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e systèmes d'analyse de gaz en ligne pour le département DSEE à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16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LOT N°1 - ANALYSEURS EN LIGNE - MICRO-GC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3956727376"/>
      <w:bookmarkStart w:id="2" w:name="__Fieldmark__0_3956727376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3956727376"/>
      <w:bookmarkStart w:id="4" w:name="__Fieldmark__1_3956727376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3956727376"/>
      <w:bookmarkStart w:id="6" w:name="__Fieldmark__2_3956727376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3956727376"/>
      <w:bookmarkStart w:id="8" w:name="__Fieldmark__3_3956727376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>
          <w:lang w:val="fr-BE"/>
        </w:rPr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3956727376"/>
      <w:bookmarkStart w:id="10" w:name="__Fieldmark__4_3956727376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3956727376"/>
      <w:bookmarkStart w:id="12" w:name="__Fieldmark__5_3956727376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3956727376"/>
      <w:bookmarkStart w:id="14" w:name="__Fieldmark__6_3956727376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Acquisition de systèmes d'analyse de gaz en ligne pour le département DSEE à IMT Atlantique - LOT n°1 - Analyseurs en ligne - Micro-G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3956727376"/>
      <w:bookmarkStart w:id="17" w:name="__Fieldmark__7_3956727376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Analyseurs en ligne - Micro-GC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facultative n°….</w:t>
      </w:r>
    </w:p>
    <w:p>
      <w:pPr>
        <w:pStyle w:val="Normal1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3956727376"/>
      <w:bookmarkStart w:id="22" w:name="__Fieldmark__8_3956727376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3956727376"/>
      <w:bookmarkStart w:id="24" w:name="__Fieldmark__9_395672737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3956727376"/>
            <w:bookmarkStart w:id="27" w:name="__Fieldmark__10_3956727376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3956727376"/>
            <w:bookmarkStart w:id="29" w:name="__Fieldmark__11_3956727376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3956727376"/>
            <w:bookmarkStart w:id="31" w:name="__Fieldmark__12_3956727376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3956727376"/>
            <w:bookmarkStart w:id="33" w:name="__Fieldmark__13_3956727376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3956727376"/>
            <w:bookmarkStart w:id="35" w:name="__Fieldmark__14_3956727376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3956727376"/>
            <w:bookmarkStart w:id="37" w:name="__Fieldmark__15_3956727376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3956727376"/>
            <w:bookmarkStart w:id="39" w:name="__Fieldmark__16_395672737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3956727376"/>
            <w:bookmarkStart w:id="41" w:name="__Fieldmark__17_3956727376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3956727376"/>
            <w:bookmarkStart w:id="43" w:name="__Fieldmark__18_3956727376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3956727376"/>
            <w:bookmarkStart w:id="45" w:name="__Fieldmark__19_3956727376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3956727376"/>
      <w:bookmarkStart w:id="49" w:name="__Fieldmark__20_3956727376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3956727376"/>
      <w:bookmarkStart w:id="51" w:name="__Fieldmark__21_3956727376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3956727376"/>
      <w:bookmarkStart w:id="53" w:name="__Fieldmark__22_3956727376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3956727376"/>
      <w:bookmarkStart w:id="55" w:name="__Fieldmark__23_3956727376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3956727376"/>
      <w:bookmarkStart w:id="57" w:name="__Fieldmark__24_3956727376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3956727376"/>
      <w:bookmarkStart w:id="59" w:name="__Fieldmark__25_3956727376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3956727376"/>
      <w:bookmarkStart w:id="61" w:name="__Fieldmark__26_3956727376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2" w:name="__RefHeading___Toc256000008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3" w:name="__RefHeading___Toc256000009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3956727376"/>
      <w:bookmarkStart w:id="65" w:name="__Fieldmark__27_3956727376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3956727376"/>
      <w:bookmarkStart w:id="67" w:name="__Fieldmark__28_3956727376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3956727376"/>
      <w:bookmarkStart w:id="69" w:name="__Fieldmark__29_3956727376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3956727376"/>
      <w:bookmarkStart w:id="71" w:name="__Fieldmark__30_3956727376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3956727376"/>
      <w:bookmarkStart w:id="73" w:name="__Fieldmark__31_3956727376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3956727376"/>
      <w:bookmarkStart w:id="75" w:name="__Fieldmark__32_3956727376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3956727376"/>
      <w:bookmarkStart w:id="77" w:name="__Fieldmark__33_3956727376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3956727376"/>
      <w:bookmarkStart w:id="79" w:name="__Fieldmark__34_3956727376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0" w:name="__RefHeading___Toc256000010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16Mà01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e systèmes d'analyse de gaz en ligne pour le département DSEE à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16Mà01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Calibri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3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6-20T08:43:00Z</dcterms:modified>
  <cp:revision>2</cp:revision>
  <dc:subject/>
  <dc:title>_Modèle recommandé : le service peut l’adapter le cas échéant_DC1_</dc:title>
</cp:coreProperties>
</file>